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新时代文明实践积分银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资金支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一）县财政下达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7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下达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度永乐镇建新时代文明实践积分银行资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资金由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县委宣传部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实际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积分银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数分解资金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共分配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目标为解决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度永乐镇建新时代文明实践积分银行资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保证积分银行有效运行，拨付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资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与使用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2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已全部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支付</w:t>
      </w:r>
      <w:r>
        <w:rPr>
          <w:rFonts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2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流程合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保证了积分银行有效运行，群众参与率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永乐镇</w:t>
      </w:r>
      <w:r>
        <w:rPr>
          <w:rFonts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年新时代文明实践积分银行资金，严格按照文件，共拨付资金</w:t>
      </w:r>
      <w:r>
        <w:rPr>
          <w:rFonts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</w:t>
      </w:r>
      <w:r>
        <w:rPr>
          <w:rFonts w:cs="Times New Roman"/>
          <w:color w:val="000000"/>
          <w:sz w:val="32"/>
          <w:szCs w:val="32"/>
          <w:lang w:val="en-US" w:eastAsia="zh-CN"/>
        </w:rPr>
        <w:t>了</w:t>
      </w:r>
      <w:r>
        <w:rPr>
          <w:rFonts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年新时代文明实践积分银行的有效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cs="Times New Roman"/>
          <w:color w:val="000000"/>
          <w:sz w:val="32"/>
          <w:szCs w:val="32"/>
          <w:lang w:val="en-US" w:eastAsia="zh-CN"/>
        </w:rPr>
        <w:t>保证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个积分银行有效运行，自评得行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现有阵地平台整合效果显著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自评得分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总结试点工作成效，探索可复制推广经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，取长补短，为以后的工作打下基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我镇严格执行文件精神，为每个积分银行发放足够的积分，自评得分</w:t>
      </w:r>
      <w:r>
        <w:rPr>
          <w:lang w:val="en-US" w:eastAsia="zh-CN"/>
        </w:rPr>
        <w:t>15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每个村（社区）开展文明实践活动的参与人数占所在村常住人口比例的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70%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sz w:val="32"/>
          <w:szCs w:val="32"/>
          <w:lang w:val="en-US" w:eastAsia="zh-CN"/>
        </w:rPr>
        <w:t>28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服务对象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满意度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新时代文明实践积分兑换，群众参与度较高，通过抽查参与群众，他们认为积分银行能更好推动个人自觉、家庭自理、小区自治、社会自发的自我管理和基层社会治理，满意度为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98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总体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情况来看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落实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新时代文明实践积分兑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但由于在家村民不多，留守老人和留守儿童占了很大比例，导致新时代文明实践积分兑换的参与人数占村常住人口比例不高。接下来，我镇将继续宣传新时代文明实践，提高群众参与度，继续落实新时代文明实践经费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更好推动个人自觉、家庭自理、小区自治、社会自发的自我管理和基层社会治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5:28:00Z</cp:lastPrinted>
  <dcterms:modified xsi:type="dcterms:W3CDTF">2016-06-27T02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1.0.8612</vt:lpwstr>
  </property>
  <property fmtid="{D5CDD505-2E9C-101B-9397-08002B2CF9AE}" pid="4" name="commondata">
    <vt:lpwstr>commondata</vt:lpwstr>
  </property>
</Properties>
</file>